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Chemical Equilibrium Unit Test Analysi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865"/>
        <w:gridCol w:w="1920"/>
        <w:gridCol w:w="1800"/>
        <w:gridCol w:w="1743"/>
        <w:gridCol w:w="1882"/>
        <w:gridCol w:w="1883"/>
      </w:tblGrid>
      <w:tr>
        <w:trPr>
          <w:trHeight w:val="450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 Question Number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 Type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ry Expectation Covered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hievement Chart</w:t>
            </w:r>
          </w:p>
        </w:tc>
      </w:tr>
      <w:tr>
        <w:trPr>
          <w:trHeight w:val="375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owledge and Understanding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nking and Inquir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unicatio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lication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choi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.2, E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choi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.2, E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choi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.1, E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choi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.4, E3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choi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choi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.1, E3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in the blan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in the blan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.1, E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in the blan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in the blan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in the blan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Answer (calculation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.4, E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Answer (explaining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.2, E3.6, E3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Answer (calculation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.4, E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Answer (explaining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.1, E1.2, E2.2, E3.1, E3.7, E3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Answer (explaining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.1, E3.7, E3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Answer (calculation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.4, E3.4, E3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30:00Z</dcterms:created>
  <dc:creator>chris</dc:creator>
  <dc:description/>
  <cp:keywords/>
  <dc:language>en-US</dc:language>
  <cp:lastModifiedBy>chris</cp:lastModifiedBy>
  <dcterms:modified xsi:type="dcterms:W3CDTF">2012-02-24T06:58:00Z</dcterms:modified>
  <cp:revision>7</cp:revision>
  <dc:subject/>
  <dc:title/>
</cp:coreProperties>
</file>